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ge">
                  <wp:posOffset>1501140</wp:posOffset>
                </wp:positionV>
                <wp:extent cx="686943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  <w:gridCol w:w="196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ap Skil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ssesmen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ography Concep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ssesmen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ap Skil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st Assesment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ography Concep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st Assesment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ecomend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b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celerate with gui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olin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h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celerate with gui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 Directed or interest based instr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yan C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 Directed or interest based instr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ffre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abel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yan E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hell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L acommod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a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eigh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h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 with extra support in 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m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yto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phi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celerate with gui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tiag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L accommod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k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c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 Directed or interest based instr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ular ed pac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bastia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L accommoda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612pt;mso-wrap-distance-left:9pt;mso-wrap-distance-right:9pt;mso-wrap-distance-top:0pt;mso-wrap-distance-bottom:0pt;margin-top:118.2pt;mso-position-vertical-relative:page;margin-left:67.1pt;mso-position-horizontal-relative:page">
                <v:fill opacity="0f"/>
                <v:textbox inset="0in,0in,0in,0in">
                  <w:txbxContent>
                    <w:tbl>
                      <w:tblPr>
                        <w:tblW w:w="10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  <w:gridCol w:w="196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p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ssesmen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ography Concep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ssesmen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p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Assesment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ography Concep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Assesment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comend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b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lerate with gui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olin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h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lerate with gui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 Directed or interest based instr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yan C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 Directed or interest based instr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ffre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abel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yan E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ell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L acommod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a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eigh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h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 with extra support in 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m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yto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phi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lerate with gui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tiag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L accommod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k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c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 Directed or interest based instr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ed pacing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bastia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L accommodat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9:00Z</dcterms:created>
  <dc:creator>vhcs vhcs</dc:creator>
  <dc:description/>
  <cp:keywords/>
  <dc:language>en-US</dc:language>
  <cp:lastModifiedBy>vhcs vhcs</cp:lastModifiedBy>
  <dcterms:modified xsi:type="dcterms:W3CDTF">2009-12-03T16:49:00Z</dcterms:modified>
  <cp:revision>2</cp:revision>
  <dc:subject/>
  <dc:title/>
</cp:coreProperties>
</file>